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/>
      </w:pPr>
      <w:r>
        <w:rPr>
          <w:u w:val="single"/>
        </w:rPr>
        <w:t xml:space="preserve">Identify grade level and subject area: </w:t>
      </w:r>
      <w:r>
        <w:rPr/>
        <w:t>Grade 8 – General Musi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35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50% male; 50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>1 student is diagnosed with ADH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1-2 students have IEP for reading/writing three grade levels below class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1-2 students receive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  physical handicap – one student is in a wheelchai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mmodation: </w:t>
      </w:r>
    </w:p>
    <w:p>
      <w:pPr>
        <w:pStyle w:val="Normal"/>
        <w:rPr/>
      </w:pPr>
      <w:r>
        <w:rPr/>
        <w:t>Please see individual lesson plans 1 – 8 for American Multicultural Folk Music Uni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39:00Z</dcterms:created>
  <dc:creator>Gayle Thieman</dc:creator>
  <dc:description/>
  <cp:keywords/>
  <dc:language>en-US</dc:language>
  <cp:lastModifiedBy>profile</cp:lastModifiedBy>
  <dcterms:modified xsi:type="dcterms:W3CDTF">2010-08-10T21:51:00Z</dcterms:modified>
  <cp:revision>4</cp:revision>
  <dc:subject/>
  <dc:title>Identify grade level and subject area</dc:title>
</cp:coreProperties>
</file>